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SONALE ESIGENZE DI FAMIGLIA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 SEPARATO/DIVORZIATO aggiungere “ CON ATTO OMOLOGATO DAL TRIBUNALE DI…………………..IN DATA …………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IM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 servizio presso  l’istituto    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o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>
          <w:spacing w:val="10"/>
          <w:sz w:val="20"/>
        </w:rPr>
      </w:pPr>
      <w:r>
        <w:rPr>
          <w:spacing w:val="10"/>
          <w:sz w:val="20"/>
        </w:rPr>
        <w:t>al quale chiede di ricongiungersi ha il seguente rapporto di parentela con il dichiarante</w:t>
      </w:r>
    </w:p>
    <w:p>
      <w:pPr>
        <w:pStyle w:val="Normal"/>
        <w:ind w:firstLine="709"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567"/>
        <w:gridCol w:w="850"/>
        <w:gridCol w:w="284"/>
        <w:gridCol w:w="283"/>
        <w:gridCol w:w="1134"/>
        <w:gridCol w:w="284"/>
        <w:gridCol w:w="425"/>
        <w:gridCol w:w="1559"/>
        <w:gridCol w:w="284"/>
        <w:gridCol w:w="567"/>
        <w:gridCol w:w="1701"/>
        <w:gridCol w:w="283"/>
      </w:tblGrid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/>
              <w:t>Coniu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gli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nito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a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/>
              <w:t>Convivent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53"/>
        <w:gridCol w:w="300"/>
        <w:gridCol w:w="1134"/>
        <w:gridCol w:w="1417"/>
      </w:tblGrid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Ed  è residente nel Comune di</w:t>
            </w:r>
            <w:r>
              <w:rPr/>
              <w:t xml:space="preserve"> 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284"/>
        <w:gridCol w:w="1559"/>
        <w:gridCol w:w="992"/>
      </w:tblGrid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 v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umero Civ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0"/>
              </w:rPr>
              <w:t xml:space="preserve">Dichiara  altresì che la residenza nella località succitata  decorre dal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 xml:space="preserve">che il proprio nucleo familiare, oltre che dal dichiarante e dalla persona su indicata   risulta  composto da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620"/>
        <w:gridCol w:w="180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2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0:00Z</dcterms:created>
  <dc:creator>maretto_mariano</dc:creator>
  <dc:description/>
  <cp:keywords/>
  <dc:language>en-US</dc:language>
  <cp:lastModifiedBy>Ciro Esposito</cp:lastModifiedBy>
  <dcterms:modified xsi:type="dcterms:W3CDTF">2025-03-10T12:09:00Z</dcterms:modified>
  <cp:revision>4</cp:revision>
  <dc:subject/>
  <dc:title>DICHIARAZIONE PERSONALE ESIGENZE DI FAMIGLIA</dc:title>
</cp:coreProperties>
</file>