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CHIARAZIONE PERSONA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ITTO AL PUNTEGGIO AGGIUN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/la sottoscritto/a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endente del   MIM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servizio presso l’istituto    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icato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8"/>
          <w:sz w:val="24"/>
          <w:szCs w:val="24"/>
        </w:rPr>
        <w:t>di non aver prodotto domanda volontaria di mobilità per trasferimento provinciale o di passaggio di profilo provinciale per un triennio a decorrere dalle operazioni di mobilità per l’anno scolastico 2000/01 e fino all’anno scolastico 2007/08 ovvero pur avendo presentato domanda, l’ho revocata nei termini previsti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198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30:00Z</dcterms:created>
  <dc:creator>Vale</dc:creator>
  <dc:description/>
  <cp:keywords/>
  <dc:language>en-US</dc:language>
  <cp:lastModifiedBy>Ciro Esposito</cp:lastModifiedBy>
  <dcterms:modified xsi:type="dcterms:W3CDTF">2025-03-10T12:10:00Z</dcterms:modified>
  <cp:revision>7</cp:revision>
  <dc:subject/>
  <dc:title>DICHIARAZIONE PERSONALE</dc:title>
</cp:coreProperties>
</file>