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CHIARAZIONE AI FINI DELLA PRECEDENZA 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VISTA DALLA LEGGE N. 104/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pendente del   MIM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rvizio presso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ha il seguente rapporto di parentela con il dichiarante 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1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1957"/>
        <w:gridCol w:w="56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ONE CIVIL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 è residente nel comune di________________________dal ________________</w:t>
      </w:r>
    </w:p>
    <w:p>
      <w:pPr>
        <w:pStyle w:val="Testonormale"/>
        <w:spacing w:lineRule="auto" w:line="480"/>
        <w:jc w:val="both"/>
        <w:rPr/>
      </w:pPr>
      <w:r>
        <w:rPr>
          <w:rFonts w:cs="Arial" w:ascii="Arial" w:hAnsi="Arial"/>
        </w:rPr>
        <w:t>Che la succitata persona risulta portatore di handicap come previsto dall’art. 33 commi 5 e 7 della legge 104/92</w:t>
      </w:r>
    </w:p>
    <w:p>
      <w:pPr>
        <w:pStyle w:val="Testonormal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CHIARA INOLTR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414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 prestare assistenza in via continuativa al Sig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lo/a stesso/a non è ricoverato/a permanentemente presso istituti di cura;</w:t>
      </w:r>
    </w:p>
    <w:p>
      <w:pPr>
        <w:pStyle w:val="Testonormale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fruisce nel corrente anno scolastico, dei tre gg di permesso retribuito mensile per l’assistenza, ovvero del congedo straordinario art 42 d.lv 151/2001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</w:tblGrid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Vale</dc:creator>
  <dc:description/>
  <cp:keywords/>
  <dc:language>en-US</dc:language>
  <cp:lastModifiedBy>Ciro Esposito</cp:lastModifiedBy>
  <cp:lastPrinted>2005-01-25T13:56:00Z</cp:lastPrinted>
  <dcterms:modified xsi:type="dcterms:W3CDTF">2025-03-10T12:09:00Z</dcterms:modified>
  <cp:revision>8</cp:revision>
  <dc:subject/>
  <dc:title>DICHIARAZIONI AI FINI DELLE PRECEDENZE PREVISTE DALLA LEGGE N</dc:title>
</cp:coreProperties>
</file>