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RELATIVA ALLA INCLUSIONE NELLE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DUATORIE DI MERITO DI CONCORSI ORDINARI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417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nato/a  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134"/>
        <w:gridCol w:w="1417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Dipendente del MIM in qualità d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rvizio,  per il corrente anno scolastico, nell’istitu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714"/>
        <w:gridCol w:w="284"/>
        <w:gridCol w:w="1134"/>
        <w:gridCol w:w="1417"/>
      </w:tblGrid>
      <w:tr>
        <w:trPr>
          <w:trHeight w:val="28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o nel comune di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480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</w:t>
      </w:r>
    </w:p>
    <w:p>
      <w:pPr>
        <w:pStyle w:val="Normal"/>
        <w:spacing w:lineRule="atLeast" w:line="480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28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8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  essere    stato   incluso/a   nella    graduatoria  di  merito  del  concorso   ordinario   per    esami  e   titoli indetto  con  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92"/>
        <w:gridCol w:w="236"/>
        <w:gridCol w:w="1342"/>
        <w:gridCol w:w="1984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spletato nella provincia di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’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374"/>
      </w:tblGrid>
      <w:tr>
        <w:trPr>
          <w:trHeight w:val="284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seguente profilo professionale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8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teriore concorso nel quale risulta   incluso/a   nella    graduatoria  di  merito  del  concorso   ordinario   per    esami  e   titoli indetto  con  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92"/>
        <w:gridCol w:w="236"/>
        <w:gridCol w:w="1342"/>
        <w:gridCol w:w="1984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spletato nella provincia di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’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374"/>
      </w:tblGrid>
      <w:tr>
        <w:trPr>
          <w:trHeight w:val="284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seguente profilo professionale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993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Courier" w:hAnsi="Courier" w:cs="Courier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27:00Z</dcterms:created>
  <dc:creator>Vale</dc:creator>
  <dc:description/>
  <cp:keywords/>
  <dc:language>en-US</dc:language>
  <cp:lastModifiedBy>Ciro Esposito</cp:lastModifiedBy>
  <cp:lastPrinted>2008-01-07T19:48:00Z</cp:lastPrinted>
  <dcterms:modified xsi:type="dcterms:W3CDTF">2025-03-10T12:09:00Z</dcterms:modified>
  <cp:revision>3</cp:revision>
  <dc:subject/>
  <dc:title>(Sinascel Cisl Padova)</dc:title>
</cp:coreProperties>
</file>